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ÓW PRZENOŚNYCH Z OPROGRAMOWANIEM , DRUKARKI, MONITORA, AKCESORIÓW KOMPUTEROWYCH ORAZ PROJEKTORA MULTIMEDIALNEGO DLA JEDNOSTEK ORGANIZACYJNYCH AKADEMII IM. JANA DŁUGOSZA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540" w:hanging="540"/>
        <w:rPr/>
      </w:pPr>
      <w:r>
        <w:rPr>
          <w:rFonts w:cs="Tahoma" w:ascii="Tahoma" w:hAnsi="Tahoma"/>
          <w:sz w:val="20"/>
          <w:szCs w:val="20"/>
        </w:rPr>
        <w:t>1.</w:t>
        <w:tab/>
        <w:t>Projektor multimedialny (1 szt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11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jektor multimedialny DLP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 podstaw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20x108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z HDTV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0i / 480p / 576i / 576p / 720p /1080i/ 1080p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  ANSI [lumen]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100 (tryb normalny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tras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0: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Żywotność lampy (norm./eco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3500/5000 godzi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obraz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” – 300”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świetlane kolor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7 Miliardów Kolorów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iwane formaty obraz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:3, 16: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a wejściow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.  Analog RGB: D-sub 15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.  S-Video: Mini Din 4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.  Composite Video: RCA x 1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.  Stereo Mini Jack x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. DV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.  USB Connector: USB Type B x 1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  HDMI x 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Źródła wyjściow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.  Monitor Out: D-sub 15 pin x 1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.  Wyjście Audio: Stereo Mini Jack x 1 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ęzyki OS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sk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 dodatkow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lot, baterie do pilota, kabel zasilający, Kabel VGA, kabel HDM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(projektor/lampa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4 miesiąc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ind w:left="540" w:hanging="540"/>
        <w:rPr/>
      </w:pPr>
      <w:r>
        <w:rPr>
          <w:rFonts w:cs="Tahoma" w:ascii="Tahoma" w:hAnsi="Tahoma"/>
          <w:sz w:val="20"/>
          <w:szCs w:val="20"/>
        </w:rPr>
        <w:t>2</w:t>
      </w: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Dysk twardy zewnętrzny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9"/>
        <w:gridCol w:w="3420"/>
        <w:gridCol w:w="342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y dysk tward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jemnoś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TB Sata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o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5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 w wersji min 3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miesią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360" w:before="120" w:after="0"/>
        <w:ind w:left="540" w:hanging="540"/>
        <w:rPr/>
      </w:pPr>
      <w:r>
        <w:rPr>
          <w:rFonts w:cs="Tahoma" w:ascii="Tahoma" w:hAnsi="Tahoma"/>
          <w:b w:val="false"/>
          <w:color w:val="000000"/>
          <w:sz w:val="20"/>
        </w:rPr>
        <w:t>3.</w:t>
        <w:tab/>
      </w:r>
      <w:r>
        <w:rPr>
          <w:rFonts w:cs="Tahoma" w:ascii="Tahoma" w:hAnsi="Tahoma"/>
          <w:b w:val="false"/>
          <w:color w:val="000000"/>
          <w:sz w:val="20"/>
          <w:szCs w:val="20"/>
        </w:rPr>
        <w:t>Mysz optyczna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42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Tahoma" w:hAnsi="Tahoma" w:cs="Tahoma"/>
          <w:b w:val="false"/>
          <w:b w:val="false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</w:rPr>
      </w:r>
    </w:p>
    <w:p>
      <w:pPr>
        <w:pStyle w:val="Normal"/>
        <w:spacing w:lineRule="auto" w:line="360" w:before="0" w:after="0"/>
        <w:ind w:left="540" w:hanging="540"/>
        <w:rPr/>
      </w:pPr>
      <w:r>
        <w:rPr>
          <w:rFonts w:cs="Tahoma" w:ascii="Tahoma" w:hAnsi="Tahoma"/>
          <w:sz w:val="20"/>
          <w:szCs w:val="20"/>
        </w:rPr>
        <w:t>4.</w:t>
        <w:tab/>
        <w:t>Komputer przenośny typu laptop (1 szt.)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</w:t>
      </w:r>
      <w:r>
        <w:rPr/>
        <w:t>…………………………………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64"/>
        <w:gridCol w:w="4321"/>
        <w:gridCol w:w="296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nie większa niż 16 cal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366x768 pikseli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887 punktów w teście Passmark CPU Mark (http://www.cpubenchmark.net/cpu_list.php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22.11.2012 r. – załącznik 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GB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40 GB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 DVD-RAM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a karta graficzn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mięć własna min 1 GB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Osiągająca w teście http://www.videocardbenchmark.net/high_end_gpus.html (22.11.2012) wynik 857 pkt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, min 48Wh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 Mpix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porty USB (w tym co najmniej 2 x USB 3.0)  ,1 port RJ45,1 zasilanie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2,4 kg (razem z baterią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284" w:hanging="28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zwa systemu operacyjnego: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oor-to-Doo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W komplecie zasilacz 230V 50 Hz wraz z kablami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ydzielona klawiatura numeryczna, torb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9/13 Zadanie nr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character" w:styleId="ZnakZnak1">
    <w:name w:val="Znak Znak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03:00Z</dcterms:created>
  <dc:creator>BPiK</dc:creator>
  <dc:description/>
  <cp:keywords/>
  <dc:language>en-US</dc:language>
  <cp:lastModifiedBy>Małgorzata Strąk</cp:lastModifiedBy>
  <cp:lastPrinted>2013-01-18T15:07:00Z</cp:lastPrinted>
  <dcterms:modified xsi:type="dcterms:W3CDTF">2013-01-30T08:54:00Z</dcterms:modified>
  <cp:revision>6</cp:revision>
  <dc:subject/>
  <dc:title>Załącznik nr 4 </dc:title>
</cp:coreProperties>
</file>